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  <w:lang w:val="it-IT"/>
        </w:rPr>
        <w:t>Elenco dei documenti e dei titoli allegati</w:t>
      </w:r>
      <w:r>
        <w:rPr>
          <w:b/>
          <w:bCs/>
          <w:sz w:val="24"/>
          <w:lang w:val="it-IT"/>
        </w:rPr>
        <w:t>:</w:t>
      </w:r>
    </w:p>
    <w:p>
      <w:pPr>
        <w:pStyle w:val="Normal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Domanda di partecipazione Concorso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Dichiarazione sostitutiva dell’atto di notorietà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Cs/>
          <w:sz w:val="24"/>
          <w:lang w:val="it-IT"/>
        </w:rPr>
        <w:t>Quattro attestati di servizio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urriculum vitae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laurea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specializzazione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iscrizione all’ordine dei medici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Attestati di partecipazione a corsi di aggiornamento o congressi (n.53)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15 pubblicazioni:</w:t>
      </w:r>
      <w:r>
        <w:rPr>
          <w:b/>
          <w:bCs/>
          <w:sz w:val="24"/>
          <w:lang w:val="it-IT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 xml:space="preserve">Allelic polymorfism of the interleukin –1 receptor antagonist gene in patients with acute or stable presentation of ischemic heart disease. </w:t>
      </w:r>
      <w:r>
        <w:rPr>
          <w:sz w:val="24"/>
          <w:lang w:val="it-IT"/>
        </w:rPr>
        <w:t xml:space="preserve">A.Manzoli, F. Andreotti, C. Varlotta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 xml:space="preserve">, M. Verde, W.van de Greef, G.Sperti, A. Maseri. </w:t>
      </w:r>
      <w:r>
        <w:rPr>
          <w:sz w:val="24"/>
          <w:lang w:val="en-GB"/>
        </w:rPr>
        <w:t>Cardiologia 1999; 44(9): 825-830</w:t>
      </w:r>
      <w:r>
        <w:rPr>
          <w:b/>
          <w:bCs/>
          <w:sz w:val="24"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 xml:space="preserve">Electrophisiological interactions between sotalol and mexiletine in man. </w:t>
      </w:r>
      <w:r>
        <w:rPr>
          <w:sz w:val="24"/>
          <w:lang w:val="it-IT"/>
        </w:rPr>
        <w:t xml:space="preserve">R. Padrini, M. Al Bunni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>, P. Maiolino, M. Ferrari. G Ital Cardiol 1999 vol.29 suppl 5: 182-1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it-IT"/>
        </w:rPr>
        <w:t xml:space="preserve">Profilio di rischio cardiovascolare e funzione endoteliale in giovani coronaropatici. A Bonanome, D. Assanelli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>, A. Boldini, F. Visioli, A. Visonà, R. Pesavento, A. Xamin, A. Pagnan. Giornale della aterosclerosi. Vol XXVII-N3-settembre-dicembre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>Chronic inflammation and increased arterial stiffness in patients with cardiac syndrome X. Ramon Arroyo-Espliguero</w:t>
      </w: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, </w:t>
      </w:r>
      <w:r>
        <w:rPr>
          <w:b/>
          <w:sz w:val="24"/>
          <w:lang w:val="en-GB"/>
        </w:rPr>
        <w:t>Nadia Mollichelli</w:t>
      </w: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, Pablos Avanzas, Emmanouil Zouridakis, Valentine R. Newey, Dariush K. Nassiri, Juan Carlos Kaski. European Heart Journal 2003; 24: 2006-2011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en-GB"/>
        </w:rPr>
        <w:t>1Both authors</w:t>
      </w:r>
      <w:r>
        <w:rPr>
          <w:b/>
          <w:sz w:val="24"/>
          <w:szCs w:val="24"/>
          <w:vertAlign w:val="superscript"/>
          <w:lang w:val="en-GB"/>
        </w:rPr>
        <w:t xml:space="preserve"> </w:t>
      </w:r>
      <w:r>
        <w:rPr>
          <w:b/>
          <w:sz w:val="24"/>
          <w:szCs w:val="24"/>
          <w:lang w:val="en-GB"/>
        </w:rPr>
        <w:t>contributed   equally to the manuscript</w:t>
      </w:r>
    </w:p>
    <w:p>
      <w:pPr>
        <w:pStyle w:val="Corpodeltesto2"/>
        <w:numPr>
          <w:ilvl w:val="0"/>
          <w:numId w:val="1"/>
        </w:numPr>
        <w:jc w:val="both"/>
        <w:rPr/>
      </w:pPr>
      <w:r>
        <w:rPr/>
        <w:t xml:space="preserve">Axilarry artery access for interventional procedures. </w:t>
      </w:r>
      <w:r>
        <w:rPr>
          <w:lang w:val="it-IT"/>
        </w:rPr>
        <w:t xml:space="preserve">Inglese L., Lupatelli T., Carbone GL, Palmisano D., Musto C., </w:t>
      </w:r>
      <w:r>
        <w:rPr>
          <w:b/>
          <w:lang w:val="it-IT"/>
        </w:rPr>
        <w:t>Mollichelli N.</w:t>
      </w:r>
      <w:r>
        <w:rPr>
          <w:lang w:val="it-IT"/>
        </w:rPr>
        <w:t>, Medda M. J Endovascular Ther. 2004 Aug; 11(4): 414-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 xml:space="preserve">Helicobacter pylori and atrial fibrillation: a possible pathogenic link. Montenero AS,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>, Zumbo F., Antonelli A., Dolci A., Barberis M., Sirolla C., Staine T., Fiocca L., Bruno N., O’Connor S. Heart 2005 Jul; 91(7): 960-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GB"/>
        </w:rPr>
        <w:t xml:space="preserve">Angioseal use after antegrade femoral arteriotomy in patients undergoing percutaneous revascularization for critical limb ischemia: A case series. </w:t>
      </w:r>
      <w:r>
        <w:rPr>
          <w:sz w:val="24"/>
          <w:lang w:val="it-IT"/>
        </w:rPr>
        <w:t xml:space="preserve">Biondi Zoccai GG, Fusaro M., Tashani A., </w:t>
      </w:r>
      <w:r>
        <w:rPr>
          <w:b/>
          <w:sz w:val="24"/>
          <w:lang w:val="it-IT"/>
        </w:rPr>
        <w:t>Mollichelli N</w:t>
      </w:r>
      <w:r>
        <w:rPr>
          <w:sz w:val="24"/>
          <w:lang w:val="it-IT"/>
        </w:rPr>
        <w:t>., Medda M., De Giacobbi G, Inglese L. Int J Cardiol 2006 Oct 1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Antegrade access in a stented common femoral artery: feasible but with a real bleeding risk. </w:t>
      </w:r>
      <w:r>
        <w:rPr>
          <w:sz w:val="24"/>
          <w:szCs w:val="24"/>
          <w:lang w:val="it-IT"/>
        </w:rPr>
        <w:t xml:space="preserve">Biondi Zoccai GG, Fusaro M., Tashani A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Medda M., Pasquato M., Inglese L. Int J Cardiol.200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n-GB"/>
        </w:rPr>
        <w:t xml:space="preserve">Iatrogenic vessel perforation during below-the -knee percutaneous revascularisation for critical limb ischaemia: successful management catheter intubation and prolonged balloon inflations. </w:t>
      </w:r>
      <w:r>
        <w:rPr>
          <w:sz w:val="24"/>
          <w:szCs w:val="24"/>
          <w:lang w:val="it-IT"/>
        </w:rPr>
        <w:t xml:space="preserve">Fusaro M, Biondi-Zoccai GG, Sondore D, Medda M, </w:t>
      </w:r>
      <w:r>
        <w:rPr>
          <w:b/>
          <w:sz w:val="24"/>
          <w:szCs w:val="24"/>
          <w:lang w:val="it-IT"/>
        </w:rPr>
        <w:t>Mollichelli N</w:t>
      </w:r>
      <w:r>
        <w:rPr>
          <w:sz w:val="24"/>
          <w:szCs w:val="24"/>
          <w:lang w:val="it-IT"/>
        </w:rPr>
        <w:t xml:space="preserve">, Abbiati D, De Giacobbi G, Inglese L. J Cardiovasc Med (Hagerstown). </w:t>
      </w:r>
      <w:r>
        <w:rPr>
          <w:sz w:val="24"/>
          <w:szCs w:val="24"/>
          <w:lang w:val="en-GB"/>
        </w:rPr>
        <w:t>2007 Apr;8(4):305-8.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n-GB"/>
        </w:rPr>
        <w:t xml:space="preserve">Retrograde pedal artery access for below-the-knee percutaneous revascularisation. </w:t>
      </w:r>
      <w:r>
        <w:rPr>
          <w:sz w:val="24"/>
          <w:szCs w:val="24"/>
          <w:lang w:val="it-IT"/>
        </w:rPr>
        <w:t xml:space="preserve">Fusaro M, Tashani A, </w:t>
      </w:r>
      <w:r>
        <w:rPr>
          <w:b/>
          <w:sz w:val="24"/>
          <w:szCs w:val="24"/>
          <w:lang w:val="it-IT"/>
        </w:rPr>
        <w:t>Mollichelli N</w:t>
      </w:r>
      <w:r>
        <w:rPr>
          <w:sz w:val="24"/>
          <w:szCs w:val="24"/>
          <w:lang w:val="it-IT"/>
        </w:rPr>
        <w:t xml:space="preserve">, Medda M, Inglese L, Biondi-Zoccai G. J Cardiovasc Med (Hagerstown). </w:t>
      </w:r>
      <w:r>
        <w:rPr>
          <w:sz w:val="24"/>
          <w:szCs w:val="24"/>
          <w:lang w:val="en-GB"/>
        </w:rPr>
        <w:t xml:space="preserve">2007 Mar;8(3):216-8.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sz w:val="24"/>
          <w:lang w:val="en-GB"/>
        </w:rPr>
        <w:t xml:space="preserve">Indications for endovascular treatment: when to use endografts on chronic dissection and which endograft.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 xml:space="preserve"> and Inglese L. Capitolo del libro “Thoracic aortic dissection and their endovascular treatment”. MEET 2007 Pag. 203-207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n-GB"/>
        </w:rPr>
        <w:t xml:space="preserve">Stent-graft treatment of late stenosis of the left common carotid artery following thoracic graft placement. </w:t>
      </w:r>
      <w:r>
        <w:rPr>
          <w:sz w:val="24"/>
          <w:szCs w:val="24"/>
          <w:lang w:val="it-IT"/>
        </w:rPr>
        <w:t xml:space="preserve">Medda M., Lioupis C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Fantoni C., Inglese L. Cardiovasc. </w:t>
      </w:r>
      <w:r>
        <w:rPr>
          <w:sz w:val="24"/>
          <w:szCs w:val="24"/>
          <w:lang w:val="en-GB"/>
        </w:rPr>
        <w:t>Intervent. Radiol. 2008 Jan. 3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sz w:val="24"/>
          <w:lang w:val="en-GB"/>
        </w:rPr>
        <w:t xml:space="preserve">Endovascular repair of thoracic aortic disease with a new stent graft: EndoFit. Single center short and mead term results. Inglese L.,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 xml:space="preserve">, Medda M., Sirolla C, Tolva V., Grassi V, Fantoni C, Pavesi M.  </w:t>
      </w:r>
      <w:r>
        <w:rPr>
          <w:sz w:val="24"/>
          <w:lang w:val="it-IT"/>
        </w:rPr>
        <w:t>Journal Endovascular Ther. 2008. Feb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Clip-based arterial haemostasis after antegrade common femoral artery puncture. </w:t>
      </w:r>
      <w:r>
        <w:rPr>
          <w:sz w:val="24"/>
          <w:szCs w:val="24"/>
          <w:lang w:val="it-IT"/>
        </w:rPr>
        <w:t xml:space="preserve">Fantoni C., Medda M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Neagu A., Briganti S., Monaco FL., Baravelli M., Inglese L. Int J Cardiol. 2008 Apr 5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Influence of the timing of cardiac catheterization and the amount of contrast media on acute renal failure after cardiac surgery. </w:t>
      </w:r>
      <w:r>
        <w:rPr>
          <w:sz w:val="24"/>
          <w:szCs w:val="24"/>
          <w:lang w:val="it-IT"/>
        </w:rPr>
        <w:t xml:space="preserve">Ranucci M., Ballotta A., Kunkl A., De Benedetti D., Kandil H., Conti D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>, Bossone E., Mehta RH. Am J Cardiol. 2008 Apr 15;101(8):1112-8. Epub 2008 Mar 4.</w:t>
      </w:r>
    </w:p>
    <w:p>
      <w:pPr>
        <w:pStyle w:val="Normal"/>
        <w:ind w:left="426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06.10.2009                                                                                                                           Firm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45:00Z</dcterms:created>
  <dc:creator>Nadia</dc:creator>
  <dc:description/>
  <cp:keywords/>
  <dc:language>en-US</dc:language>
  <cp:lastModifiedBy>User</cp:lastModifiedBy>
  <cp:lastPrinted>2009-10-05T12:43:00Z</cp:lastPrinted>
  <dcterms:modified xsi:type="dcterms:W3CDTF">2009-10-05T10:44:00Z</dcterms:modified>
  <cp:revision>12</cp:revision>
  <dc:subject/>
  <dc:title/>
</cp:coreProperties>
</file>